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РЕЗЕРВНОГО ФОНДА АДМИНИСТРАЦИИ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За 1 квартал 2018 год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1961"/>
        <w:gridCol w:w="4299"/>
        <w:gridCol w:w="1215"/>
      </w:tblGrid>
      <w:tr>
        <w:trPr>
          <w:trHeight w:val="86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получателя средст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 дата распоряжения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725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 от 12.01.2018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А.М. Казанцева, награжденного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736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 от 16.01.2018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материальной помощи Пичуеву К.К., пострадавшему в результате пожара, произошедшего 07.11.2017г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нвестиционной политики и развития инфраструктур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3 от 01.02.2018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иобретение оборудования для насосной станции в детский сад «Родничок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Val">
    <w:name w:val="val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0:51:00Z</dcterms:created>
  <dc:creator>Комитет по финансам</dc:creator>
  <dc:description/>
  <dc:language>en-US</dc:language>
  <cp:lastModifiedBy>KonakovaEA1</cp:lastModifiedBy>
  <cp:lastPrinted>2015-04-22T11:08:00Z</cp:lastPrinted>
  <dcterms:modified xsi:type="dcterms:W3CDTF">2018-05-07T01:30:00Z</dcterms:modified>
  <cp:revision>3</cp:revision>
  <dc:subject/>
  <dc:title/>
</cp:coreProperties>
</file>